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Verdana" w:hAnsi="Verdana" w:cs="Verdana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100" cy="998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</w:t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>
          <w:trHeight w:val="1155" w:hRule="atLeast"/>
        </w:trPr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sz w:val="28"/>
              </w:rPr>
              <w:t>UCHWAŁA NR …../…../2013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 xml:space="preserve">z dnia …………………………… </w:t>
            </w:r>
            <w:r>
              <w:rPr>
                <w:rFonts w:cs="Verdana" w:ascii="Verdana" w:hAnsi="Verdana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</w:tc>
      </w:tr>
      <w:tr>
        <w:trPr>
          <w:trHeight w:val="80" w:hRule="atLeast"/>
        </w:trPr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4"/>
                <w:szCs w:val="4"/>
                <w:lang w:val="pl-PL"/>
              </w:rPr>
            </w:pPr>
            <w:r>
              <w:rPr>
                <w:rFonts w:cs="Verdana" w:ascii="Verdana" w:hAnsi="Verdana"/>
                <w:sz w:val="4"/>
                <w:szCs w:val="4"/>
                <w:lang w:val="pl-PL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prawie: zmiany uchwały Rady Miasta Płocka nr 706/L/10 z dnia 27 kwietnia</w:t>
        <w:br/>
        <w:t>2010 r.  w  sprawie  wyrażenia  zgody  na  realizację  przez  Miejski  Urząd  Pracy</w:t>
        <w:br/>
        <w:t>w Płocku Projektu konkursowego realizowanego w ramach Programu</w:t>
        <w:br/>
        <w:t>Operacyjnego  Kapitał   Ludzki   (PO  KL)   Priorytet  VI  „Rynek   pracy  otwarty</w:t>
        <w:br/>
        <w:t>dla wszystkich” Działanie 6.1 Poprawa dostępu do zatrudnienia oraz wspieranie</w:t>
        <w:br/>
        <w:t>aktywności  zawodowej  w  regionie  Poddziałanie 6.1.2  Wsparcie  powiatowych</w:t>
        <w:br/>
        <w:t>i wojewódzkich urzędów pracy w realizacji zadań na rzecz aktywizacji zawodowej</w:t>
        <w:br/>
        <w:t>osób bezrobotnych w regionie Tytuł: „Pośrednik, doradca – specjalistą lokalnego</w:t>
        <w:br/>
        <w:t>rynku pracy” współfinansowanego  ze  środków  UE – Europejskiego  Funduszu</w:t>
        <w:br/>
        <w:t>Społecznego,  zmienionej  uchwałą  Rady  Miasta  Płocka  nr  784/LV/10  z  dnia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31 sierpnia 2010 r., uchwałą Rady Miasta Płocka nr 139/X/2011 z dnia</w:t>
        <w:br/>
        <w:t>31 maja 2011 r., uchwałą Rady Miasta Płocka nr 185/XIII/2011 z dnia</w:t>
        <w:br/>
        <w:t>30 sierpnia 2011 r. oraz uchwałą Rady Miasta Płocka nr 344/XXI/2012 z dnia</w:t>
        <w:br/>
        <w:t>27 marca 2012 r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dstawie art. 4 ust. 1 pkt 17, art. 91 i art. 92 ust. 1 pkt 1 ustawy z dnia</w:t>
        <w:br/>
        <w:t>5 czerwca 1998 r. o samorządzie powiatowym (tekst jednolity: Dz.U. z 2001 r.</w:t>
        <w:br/>
        <w:t>nr 142 poz. 1592 ze zmianami: Dz.U. z 2002 r.: nr 23 poz. 220, nr 62</w:t>
        <w:br/>
        <w:t>poz. 558, nr 113 poz. 984, nr 153 poz. 1271, nr 200 poz. 1688, nr 214</w:t>
        <w:br/>
        <w:t>poz. 1806; Dz.U. z 2003 r.: nr 162 poz. 1568; Dz.U. z 2004 r.: nr 102</w:t>
        <w:br/>
        <w:t>poz. 1055;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 xml:space="preserve">Dz.U. z 2007 r.: nr 173 poz. 1218; Dz.U. 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z 2008 r.: nr 180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>poz. 1111, nr 223 poz. 1458; Dz.U. z 2009 r.: nr 92 poz. 753, nr 157poz. 1241; Dz.U. z 2010 r.: nr 28 poz. 142 i 146, nr 40 poz. 230, nr 106 poz. 675;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 xml:space="preserve">Dz.U. z 2011 r.: nr 21 poz. 113; nr 149 poz. 887; nr 217 poz. 1281) 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w związku z art. 9 ust. 1 pkt 3 i pkt 20 ustawy z dnia 20 kwietnia 2004 r. o promocji zatrudnienia i instytucjach rynku pracy (tekst jednolity: Dz.U. z 2008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r.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 xml:space="preserve">nr 69 poz. 415 ze zmianami: </w:t>
      </w:r>
      <w:r>
        <w:rPr>
          <w:rFonts w:cs="Verdana" w:ascii="Verdana" w:hAnsi="Verdana"/>
          <w:lang w:val="pl-PL"/>
        </w:rPr>
        <w:t xml:space="preserve">Dz.U. z </w:t>
      </w:r>
      <w:r>
        <w:rPr>
          <w:rFonts w:cs="Verdana" w:ascii="Verdana" w:hAnsi="Verdana"/>
        </w:rPr>
        <w:t>2008 r.: nr 70 poz. 416,  nr 171 poz. 1056, nr 216 poz. 1367, nr 237 poz. 1654; Dz.U. z 2009 r.: nr 6 poz. 33, nr 69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>poz. 595, nr 91 poz. 742, nr 97 poz. 800, nr 115 poz. 964, nr 125 poz. 1035,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>nr 127 poz. 1052, nr 161 poz. 1278, nr 219 poz. 1706; Dz.U. z 2010 r.: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>nr 28 poz. 146, nr 81 poz. 531, nr 238 poz. 1578, nr 239 poz. 1593, nr 254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>poz. 1700, nr 257 poz. 1725 i 1726; Dz.U. z 2011 r.: nr 45 poz. 235</w:t>
      </w:r>
      <w:r>
        <w:rPr>
          <w:rFonts w:cs="Verdana" w:ascii="Verdana" w:hAnsi="Verdana"/>
          <w:lang w:val="pl-PL"/>
        </w:rPr>
        <w:t xml:space="preserve">; </w:t>
      </w:r>
      <w:r>
        <w:rPr>
          <w:rFonts w:cs="Verdana" w:ascii="Verdana" w:hAnsi="Verdana"/>
        </w:rPr>
        <w:t>nr 106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>poz. 622; nr 171 poz. 1016; nr 205 poz. 1206 i 1211; nr 291 poz. 1707;</w:t>
      </w:r>
      <w:r>
        <w:rPr>
          <w:rFonts w:cs="Verdana" w:ascii="Verdana" w:hAnsi="Verdana"/>
          <w:lang w:val="pl-PL"/>
        </w:rPr>
        <w:br/>
      </w:r>
      <w:r>
        <w:rPr>
          <w:rFonts w:cs="Verdana" w:ascii="Verdana" w:hAnsi="Verdana"/>
        </w:rPr>
        <w:t>Dz.U. z 2012 r.: poz. 589, poz.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637, poz.769, poz. 1456, poz.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1529, poz. 1548</w:t>
      </w:r>
      <w:r>
        <w:rPr>
          <w:rFonts w:cs="Verdana" w:ascii="Verdana" w:hAnsi="Verdana"/>
          <w:lang w:val="pl-PL"/>
        </w:rPr>
        <w:t xml:space="preserve">), </w:t>
      </w:r>
      <w:r>
        <w:rPr>
          <w:rFonts w:cs="Verdana" w:ascii="Verdana" w:hAnsi="Verdana"/>
        </w:rPr>
        <w:t xml:space="preserve"> uchwala </w:t>
      </w:r>
      <w:r>
        <w:rPr>
          <w:rFonts w:cs="Verdana" w:ascii="Verdana" w:hAnsi="Verdana"/>
          <w:lang w:val="pl-PL"/>
        </w:rPr>
        <w:t xml:space="preserve">się </w:t>
      </w:r>
      <w:r>
        <w:rPr>
          <w:rFonts w:cs="Verdana" w:ascii="Verdana" w:hAnsi="Verdana"/>
        </w:rPr>
        <w:t xml:space="preserve">co następuje: 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</w:t>
      </w:r>
      <w:r>
        <w:rPr>
          <w:rFonts w:cs="Verdana" w:ascii="Verdana" w:hAnsi="Verdana"/>
          <w:lang w:val="pl-PL"/>
        </w:rPr>
        <w:t>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uchwale Rady Miasta Płocka nr 706/L/10 z dnia 27 kwietnia 2010 r. w sprawie</w:t>
        <w:br/>
        <w:t>wyrażenia  zgody  na  realizację  przez  Miejski  Urząd  Pracy  w  Płocku  Projektu</w:t>
        <w:br/>
        <w:t>konkursowego  realizowanego  w  ramach Programu Operacyjnego Kapitał Ludzki</w:t>
        <w:br/>
        <w:t>(PO KL) Priorytet VI „ Rynek pracy otwarty dla wszystkich” Działanie 6.1 Poprawa</w:t>
        <w:br/>
      </w:r>
      <w:r>
        <w:rPr>
          <w:rFonts w:cs="Verdana" w:ascii="Verdana" w:hAnsi="Verdana"/>
          <w:spacing w:val="2"/>
        </w:rPr>
        <w:t xml:space="preserve">dostępu  do  zatrudnienia  oraz  wspieranie  aktywności  zawodowej  w regionie </w:t>
      </w:r>
      <w:r>
        <w:rPr>
          <w:rFonts w:cs="Verdana" w:ascii="Verdana" w:hAnsi="Verdana"/>
        </w:rPr>
        <w:t>Poddziałanie 6.1.2 Wsparcie powiatowych i wojewódzkich urzędów pracy</w:t>
        <w:br/>
        <w:t>w realizacji zadań na rzecz aktywizacji zawodowej osób bezrobotnych w regionie</w:t>
        <w:br/>
        <w:t>Tytuł: „Pośrednik, doradca – specjalistą lokalnego rynku pracy”</w:t>
        <w:br/>
        <w:t>współfinansowanego  ze  środków  UE  – Europejskiego Funduszu Społecznego,</w:t>
        <w:br/>
        <w:t>zmienionej uchwałą Rady Miasta Płocka nr 784/LV/10 z dnia 31 sierpnia 2010 r.;</w:t>
        <w:br/>
        <w:t>uchwałą Rady Miasta Płocka nr 139/X/2011 z dnia 31 maja 2011 r., uchwałą Rady Miasta Płocka nr 185/XIII/2011 z dnia 30 sierpnia 2011 r. oraz uchwałą Rady Miasta Płocka nr 344/XXI/2012 z dnia 27 marca 2012 r. wprowadza się następujące zmiany: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lang w:val="pl-PL"/>
        </w:rPr>
        <w:t>W</w:t>
      </w:r>
      <w:r>
        <w:rPr>
          <w:rFonts w:cs="Verdana" w:ascii="Verdana" w:hAnsi="Verdana"/>
        </w:rPr>
        <w:t xml:space="preserve"> § 1 ust. 3 uchwały otrzymuje brzmienie: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>„</w:t>
      </w:r>
      <w:r>
        <w:rPr>
          <w:rFonts w:cs="Verdana" w:ascii="Verdana" w:hAnsi="Verdana"/>
        </w:rPr>
        <w:t xml:space="preserve">Wkład własny w wysokości 15% wartości Projektu stanowić będzie 409.635,00 PLN </w:t>
      </w:r>
      <w:r>
        <w:rPr>
          <w:rFonts w:cs="Verdana" w:ascii="Verdana" w:hAnsi="Verdana"/>
          <w:lang w:val="pl-PL"/>
        </w:rPr>
        <w:t xml:space="preserve">- słownie: czterysta dziewięć tysięcy sześćset trzydzieści pięć złotych zero groszy; (w </w:t>
      </w:r>
      <w:r>
        <w:rPr>
          <w:rFonts w:cs="Verdana" w:ascii="Verdana" w:hAnsi="Verdana"/>
        </w:rPr>
        <w:t>2011 r. – 114.028,16 PLN</w:t>
      </w:r>
      <w:r>
        <w:rPr>
          <w:rFonts w:cs="Verdana" w:ascii="Verdana" w:hAnsi="Verdana"/>
          <w:lang w:val="pl-PL"/>
        </w:rPr>
        <w:t>, słownie: sto czternaście tysięcy dwadzieścia osiem złotych szesnaście groszy</w:t>
      </w:r>
      <w:r>
        <w:rPr>
          <w:rFonts w:cs="Verdana" w:ascii="Verdana" w:hAnsi="Verdana"/>
        </w:rPr>
        <w:t>; w 2012 r. – 128.814,09 PLN</w:t>
      </w:r>
      <w:r>
        <w:rPr>
          <w:rFonts w:cs="Verdana" w:ascii="Verdana" w:hAnsi="Verdana"/>
          <w:lang w:val="pl-PL"/>
        </w:rPr>
        <w:t>, słownie: sto dwadzieścia osiem tysięcy osiemset czternaście złotych dziewięć groszy</w:t>
      </w:r>
      <w:r>
        <w:rPr>
          <w:rFonts w:cs="Verdana" w:ascii="Verdana" w:hAnsi="Verdana"/>
        </w:rPr>
        <w:t xml:space="preserve">; 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w 2013 r. – 166.792,75 PLN</w:t>
      </w:r>
      <w:r>
        <w:rPr>
          <w:rFonts w:cs="Verdana" w:ascii="Verdana" w:hAnsi="Verdana"/>
          <w:lang w:val="pl-PL"/>
        </w:rPr>
        <w:t>, słownie: sto sześćdziesiąt sześć tysięcy siedemset dziewięćdziesiąt dwa złote siedemdziesiąt pięć groszy</w:t>
      </w:r>
      <w:r>
        <w:rPr>
          <w:rFonts w:cs="Verdana" w:ascii="Verdana" w:hAnsi="Verdana"/>
        </w:rPr>
        <w:t>) i zostanie pokryty z Budżetu Miasta Płocka – Miejski Urząd Pracy – jednostka budżetowa, Dział 853 Rozdział 85333, Zadanie P2/MUP/P”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ind w:left="1065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</w:t>
      </w:r>
      <w:r>
        <w:rPr>
          <w:rFonts w:cs="Verdana" w:ascii="Verdana" w:hAnsi="Verdana"/>
          <w:lang w:val="pl-PL"/>
        </w:rPr>
        <w:t>.</w:t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ykonanie uchwały powierza się Prezydentowi Miasta Płocka.</w:t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3</w:t>
      </w:r>
      <w:r>
        <w:rPr>
          <w:rFonts w:cs="Verdana" w:ascii="Verdana" w:hAnsi="Verdana"/>
          <w:lang w:val="pl-PL"/>
        </w:rPr>
        <w:t>.</w:t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Uchwała wchodzi w życie z dniem podjęcia.</w:t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Przewodniczący   </w:t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ady Miasta Płocka</w:t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</w:rPr>
        <w:t>Uzasadnienie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555" w:leader="none"/>
        </w:tabs>
        <w:spacing w:lineRule="atLeast" w:line="100" w:before="0" w:after="0"/>
        <w:ind w:left="0" w:right="0" w:firstLine="5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ejski Urząd Pracy w Płocku do dnia 31.12.2013 r. realizuje Projekt konkursowy w ramach Programu Operacyjnego Kapitał Ludzki (PO KL) Priorytet VI „Rynek pracy otwarty dla wszystkich” Działanie 6.1 Poprawa dostępu</w:t>
        <w:br/>
        <w:t>do zatrudnienia oraz wspierania aktywności zawodowej w regionie Poddziałanie 6.1.2 Wsparcie powiatowych i wojewódzkich urzędów pracy w realizacji zadań na rzecz aktywizacji zawodowej osób bezrobotnych w regionie Tytuł: „Pośrednik, doradca – specjalistą lokalnego rynku pracy” współfinansowany ze środków UE – Europejskiego Funduszu Społecznego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czas realizacji w/w Projektu w roku 2012 powstały </w:t>
      </w:r>
      <w:r>
        <w:rPr>
          <w:rFonts w:cs="Verdana" w:ascii="Verdana" w:hAnsi="Verdana"/>
          <w:b/>
        </w:rPr>
        <w:t>oszczędności finansowe w tym we wkładzie własnym w wysokości 20.197,75 PLN</w:t>
      </w:r>
      <w:r>
        <w:rPr>
          <w:rFonts w:cs="Verdana" w:ascii="Verdana" w:hAnsi="Verdana"/>
        </w:rPr>
        <w:t xml:space="preserve"> wynikające</w:t>
        <w:br/>
        <w:t xml:space="preserve">z długotrwałych zwolnień </w:t>
      </w:r>
      <w:r>
        <w:rPr>
          <w:rFonts w:eastAsia="Times New Roman" w:cs="Verdana" w:ascii="Verdana" w:hAnsi="Verdana"/>
          <w:lang w:eastAsia="pl-PL"/>
        </w:rPr>
        <w:t xml:space="preserve">lekarskich i urlopów macierzyńskich pracowników, zatrudnionych w ramach Projektu </w:t>
      </w:r>
      <w:r>
        <w:rPr>
          <w:rFonts w:cs="Verdana" w:ascii="Verdana" w:hAnsi="Verdana"/>
        </w:rPr>
        <w:t xml:space="preserve">na stanowiskach pośrednika pracy oraz doradcy zawodowego, </w:t>
      </w:r>
      <w:r>
        <w:rPr>
          <w:rFonts w:eastAsia="Times New Roman" w:cs="Verdana" w:ascii="Verdana" w:hAnsi="Verdana"/>
          <w:lang w:eastAsia="pl-PL"/>
        </w:rPr>
        <w:t xml:space="preserve">braku podwyżek wynagrodzenia w 2012 r. i braku wypłaty dodatkowego wynagrodzenia rocznego wraz z pochodnymi tzw. „13” za 2010 r., zaplanowanego dla pracowników zatrudnionych w ramach konkursu 1/6.1.2/2009, </w:t>
      </w:r>
      <w:r>
        <w:rPr>
          <w:rFonts w:cs="Verdana" w:ascii="Verdana" w:hAnsi="Verdana"/>
        </w:rPr>
        <w:t xml:space="preserve">dlatego niewykorzystane środki finansowe zostały przesunięte do budżetu na rok 2013. </w:t>
      </w:r>
      <w:r>
        <w:rPr>
          <w:rFonts w:cs="Verdana" w:ascii="Verdana" w:hAnsi="Verdana"/>
          <w:b/>
        </w:rPr>
        <w:t>Powstałe oszczędności nie wpływają na zmianę całkowitej kwoty wkładu własnego Projektu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i tym samym nie powodują dodatkowych obciążeń finansowych dla budżetu Miasta Płocka.</w:t>
      </w:r>
      <w:r>
        <w:rPr>
          <w:rFonts w:cs="Verdana" w:ascii="Verdana" w:hAnsi="Verdana"/>
        </w:rPr>
        <w:t xml:space="preserve"> W związku z powyższym zaistniała potrzeba dokonania zmiany w § 1 ust. 3 Uchwały Rady Miasta Płocka Nr 706/L/10 z dnia 27 kwietnia 2010 r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kład własny w wysokości 15% wartości Projektu stanowić </w:t>
      </w:r>
      <w:r>
        <w:rPr>
          <w:rFonts w:cs="Verdana" w:ascii="Verdana" w:hAnsi="Verdana"/>
          <w:b/>
          <w:bCs/>
        </w:rPr>
        <w:t>będzie 409.635,00 PLN (w 2013 r. – 166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b/>
          <w:bCs/>
        </w:rPr>
        <w:t>792,75 PLN</w:t>
      </w:r>
      <w:r>
        <w:rPr>
          <w:rFonts w:cs="Verdana" w:ascii="Verdana" w:hAnsi="Verdana"/>
        </w:rPr>
        <w:t>) i zostanie pokryty z Budżetu Miasta Płocka – Miejski Urząd Pracy – jednostka budżetowa, Dział 853 Rozdział 85333, Zadanie P2/MUP/P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hwała została zaopiniowana pozytywnie przez Płocką Radę Działalności Pożytku Publicznego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</w:rPr>
        <w:t> 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tbl>
      <w:tblPr>
        <w:tblW w:w="909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0"/>
      </w:tblGrid>
      <w:tr>
        <w:trPr>
          <w:trHeight w:val="80" w:hRule="atLeast"/>
        </w:trPr>
        <w:tc>
          <w:tcPr>
            <w:tcW w:w="9090" w:type="dxa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4"/>
                <w:szCs w:val="4"/>
                <w:lang w:val="pl-PL"/>
              </w:rPr>
            </w:pPr>
            <w:r>
              <w:rPr>
                <w:rFonts w:cs="Verdana" w:ascii="Verdana" w:hAnsi="Verdana"/>
                <w:sz w:val="4"/>
                <w:szCs w:val="4"/>
                <w:lang w:val="pl-PL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type w:val="nextPage"/>
      <w:pgSz w:w="11906" w:h="16838"/>
      <w:pgMar w:left="1418" w:right="1418" w:gutter="0" w:header="0" w:top="70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10:00Z</dcterms:created>
  <dc:creator> </dc:creator>
  <dc:description/>
  <dc:language>en-US</dc:language>
  <cp:lastModifiedBy/>
  <cp:lastPrinted>2013-03-13T10:54:00Z</cp:lastPrinted>
  <dcterms:modified xsi:type="dcterms:W3CDTF">2013-03-13T10:10:27Z</dcterms:modified>
  <cp:revision>179</cp:revision>
  <dc:subject/>
  <dc:title/>
</cp:coreProperties>
</file>